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ый тематический план с 12 мая по 17 мая 2020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7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828"/>
        <w:gridCol w:w="1443"/>
        <w:gridCol w:w="1559"/>
        <w:gridCol w:w="1494"/>
        <w:gridCol w:w="1271"/>
      </w:tblGrid>
      <w:tr>
        <w:trPr/>
        <w:tc>
          <w:tcPr>
            <w:tcW w:w="10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әдәбият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162400009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ata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тән тыш уку№3. Татар әдәбиятында шагыйрәләр иҗаты: Л.Шагыйрьҗан, Э.Мөэминова, Н.Сафина, Р.Вәлиева, Б.Рәхимова, Э.Шәрифуллина, А.Минһаҗева.   Шагыйрәләр иҗатын өйрәнеп, проектлар яклау дәре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фан Миңнуллинның  тормыш юлы һәм иҗаты.«Әлдермештән Әлмәндәр»  моңсу комедиясе. Мифологик образ, фантастик образ, архети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Драма әсәрләренә анализ ясау үзенчәлекләре.  Каршылыкның төрлә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Әлдермештән Әлмәндәр”драмасы.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ссылка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Элмэндэр образына характеристика. Сорауларга жавап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ч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ый тематический план с 18 мая по 23 мая 2020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7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828"/>
        <w:gridCol w:w="1443"/>
        <w:gridCol w:w="1559"/>
        <w:gridCol w:w="1494"/>
        <w:gridCol w:w="1271"/>
      </w:tblGrid>
      <w:tr>
        <w:trPr/>
        <w:tc>
          <w:tcPr>
            <w:tcW w:w="10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әдәбият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162400009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ata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tt-RU"/>
              </w:rPr>
              <w:t xml:space="preserve">Әдәбият теориясе. Язучы стиле: көлке, тәнкыйди, фаҗигале, экзистенциаль, публицистик һ.б. башлангычла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.Яруллинның тормышы һәм иҗаты. «Җилкәннәр җилдә сынала» повесте. Әдәби сөйләм: хикәяләү. Лирик чигенешлә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.Яруллинның «Җилкәннәр җилдә сынала» повестеның идея-эчтәлеге, сәнгатьчә эшләнеше. Әдәбият теориясе. Автор образы, автор позициясе.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ссылка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рауларга жаваплар, образларга характеристи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ч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tt-RU"/>
              </w:rPr>
              <w:t xml:space="preserve">Мөдәррис Әгъләмовның тормыш юлы һәм иҗаты.«Каеннар булсаң иде», «Учак урыннары» шигырьлә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tt-RU"/>
              </w:rPr>
              <w:t>Мөдәррис Әгъләмовның“Җил дә җил», «Без»,”Сабантуй”шигырьләре.Күңел лирикасы. Шигырь төзелеше. Язучы стиле: экзистенциаль башлангы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tt-RU"/>
              </w:rPr>
              <w:t>Йомгаклау контроль э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tt-RU"/>
              </w:rPr>
              <w:t xml:space="preserve">Үткәннәрне кабатла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ссылка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игырьлэр не анализларг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ч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3:57:00Z</dcterms:created>
  <dc:creator>Rozalia</dc:creator>
  <dc:description/>
  <cp:keywords/>
  <dc:language>en-US</dc:language>
  <cp:lastModifiedBy>Гульнур</cp:lastModifiedBy>
  <dcterms:modified xsi:type="dcterms:W3CDTF">2020-05-05T14:12:00Z</dcterms:modified>
  <cp:revision>5</cp:revision>
  <dc:subject/>
  <dc:title/>
</cp:coreProperties>
</file>